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Rys.1 Timer Line Diagram Eaton EC 4254.0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38750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8790"/>
        <w:gridCol w:w="165"/>
      </w:tblGrid>
      <w:tr>
        <w:trPr>
          <w:trHeight w:val="270" w:hRule="atLeast"/>
        </w:trPr>
        <w:tc>
          <w:tcPr>
            <w:tcW w:w="165" w:type="dxa"/>
            <w:tcBorders/>
            <w:shd w:fill="99CB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0" w:type="dxa"/>
            <w:tcBorders/>
            <w:shd w:fill="99CB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legenda</w:t>
            </w:r>
          </w:p>
        </w:tc>
        <w:tc>
          <w:tcPr>
            <w:tcW w:w="165" w:type="dxa"/>
            <w:tcBorders/>
            <w:shd w:fill="99CB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0" w:type="dxa"/>
            <w:tcBorders/>
            <w:shd w:fill="E5E5E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4"/>
              <w:gridCol w:w="3350"/>
              <w:gridCol w:w="1156"/>
              <w:gridCol w:w="3350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AQS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quastop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quastop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C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F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P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A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DV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CL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L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P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R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T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A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C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F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L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P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A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D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E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RT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A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C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D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E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F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P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R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S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1..2..3..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B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N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S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C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I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L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O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P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R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T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 -Ras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zbn/MTA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C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A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B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L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M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R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S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1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2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as/RA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E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R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V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L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O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R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T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V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A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B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C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FL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G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F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R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1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2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3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B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P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S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S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R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S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H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V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ZBN</w:t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0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8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Rys. 2 Functional scheme timer eaton EC 4254.0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38750" cy="427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8792"/>
        <w:gridCol w:w="165"/>
      </w:tblGrid>
      <w:tr>
        <w:trPr>
          <w:trHeight w:val="270" w:hRule="atLeast"/>
        </w:trPr>
        <w:tc>
          <w:tcPr>
            <w:tcW w:w="668" w:type="dxa"/>
            <w:tcBorders/>
            <w:shd w:fill="99CB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legenda</w:t>
            </w:r>
          </w:p>
        </w:tc>
        <w:tc>
          <w:tcPr>
            <w:tcW w:w="8792" w:type="dxa"/>
            <w:tcBorders/>
            <w:shd w:fill="99CB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5582285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22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4"/>
              <w:gridCol w:w="3351"/>
              <w:gridCol w:w="1156"/>
              <w:gridCol w:w="3351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D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C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R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1..2..3..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 -Ra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zbn/M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as/R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F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G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3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ZB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8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7620" cy="104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Rys. 3 Wiring diagram timer Eaton EC 4254.0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38750" cy="4819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8792"/>
        <w:gridCol w:w="165"/>
      </w:tblGrid>
      <w:tr>
        <w:trPr>
          <w:trHeight w:val="270" w:hRule="atLeast"/>
        </w:trPr>
        <w:tc>
          <w:tcPr>
            <w:tcW w:w="668" w:type="dxa"/>
            <w:tcBorders/>
            <w:shd w:fill="99CB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legenda</w:t>
            </w:r>
          </w:p>
        </w:tc>
        <w:tc>
          <w:tcPr>
            <w:tcW w:w="8792" w:type="dxa"/>
            <w:tcBorders/>
            <w:shd w:fill="99CB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5582285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22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4"/>
              <w:gridCol w:w="3351"/>
              <w:gridCol w:w="1156"/>
              <w:gridCol w:w="3351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D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C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R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1..2..3..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 -Ra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zbn/M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as/R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F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G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3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ZB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8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7620" cy="104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Rys. 4 Diagram Timer Eaton EC 4674.0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38750" cy="6981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8792"/>
        <w:gridCol w:w="165"/>
      </w:tblGrid>
      <w:tr>
        <w:trPr>
          <w:trHeight w:val="270" w:hRule="atLeast"/>
        </w:trPr>
        <w:tc>
          <w:tcPr>
            <w:tcW w:w="668" w:type="dxa"/>
            <w:tcBorders/>
            <w:shd w:fill="99CB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legenda</w:t>
            </w:r>
          </w:p>
        </w:tc>
        <w:tc>
          <w:tcPr>
            <w:tcW w:w="8792" w:type="dxa"/>
            <w:tcBorders/>
            <w:shd w:fill="99CB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5582285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22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4"/>
              <w:gridCol w:w="3351"/>
              <w:gridCol w:w="1156"/>
              <w:gridCol w:w="3351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D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C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R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1..2..3..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 -Ra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zbn/M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as/R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F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G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3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ZB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8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7620" cy="1041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Rys. 5 Functional Scheme Timer Eaton 4674.0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38750" cy="5143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8792"/>
        <w:gridCol w:w="165"/>
      </w:tblGrid>
      <w:tr>
        <w:trPr>
          <w:trHeight w:val="270" w:hRule="atLeast"/>
        </w:trPr>
        <w:tc>
          <w:tcPr>
            <w:tcW w:w="668" w:type="dxa"/>
            <w:tcBorders/>
            <w:shd w:fill="99CB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legenda</w:t>
            </w:r>
          </w:p>
        </w:tc>
        <w:tc>
          <w:tcPr>
            <w:tcW w:w="8792" w:type="dxa"/>
            <w:tcBorders/>
            <w:shd w:fill="99CB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5582285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22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4"/>
              <w:gridCol w:w="3351"/>
              <w:gridCol w:w="1156"/>
              <w:gridCol w:w="3351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D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C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R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1..2..3..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 -Ra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zbn/M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as/R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F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G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3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ZB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8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7620" cy="1041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Rys. 6 Wiring Diagram Timer Eaton 4674.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38750" cy="4629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8792"/>
        <w:gridCol w:w="165"/>
      </w:tblGrid>
      <w:tr>
        <w:trPr>
          <w:trHeight w:val="270" w:hRule="atLeast"/>
        </w:trPr>
        <w:tc>
          <w:tcPr>
            <w:tcW w:w="165" w:type="dxa"/>
            <w:tcBorders/>
            <w:shd w:fill="99CB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</w:r>
          </w:p>
        </w:tc>
        <w:tc>
          <w:tcPr>
            <w:tcW w:w="8792" w:type="dxa"/>
            <w:tcBorders/>
            <w:shd w:fill="99CB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legenda</w:t>
            </w:r>
          </w:p>
        </w:tc>
        <w:tc>
          <w:tcPr>
            <w:tcW w:w="165" w:type="dxa"/>
            <w:tcBorders/>
            <w:shd w:fill="99CB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5582285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22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4"/>
              <w:gridCol w:w="3351"/>
              <w:gridCol w:w="1156"/>
              <w:gridCol w:w="3351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B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Buzz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C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D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Condensa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C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Blea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F/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Electro-Valve Cold Water / Prewas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 disactiva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Elettrovalvola acqua fredda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EV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 Wash electrovalve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elicate drying cyc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FR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fusible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On/Off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D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display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 - Spin Redu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in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I1..2..3..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witches/switching device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Level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L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ilot la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I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Spin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Wash cycle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dip-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mo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V -Ra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Mzbn/M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N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Neutral or Terminal Boar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Pressure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speed potentiomete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o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ain pump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P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  <w:lang w:val="en-US"/>
                    </w:rPr>
                    <w:t>2nd level pressure cut-off switc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as/R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E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ryer 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R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O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Door LED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S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emperature sel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A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contacts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C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Low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FL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G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Flange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F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1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Adjustabl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2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H3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2nd temperature thermostat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B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M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Motor 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P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hermal protector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R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S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Heating element earth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TH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imer earthing connection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TV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66"/>
                      <w:sz w:val="15"/>
                      <w:szCs w:val="15"/>
                    </w:rPr>
                    <w:t>ZBN</w:t>
                  </w:r>
                </w:p>
              </w:tc>
              <w:tc>
                <w:tcPr>
                  <w:tcW w:w="3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3366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66"/>
                      <w:sz w:val="15"/>
                      <w:szCs w:val="15"/>
                    </w:rPr>
                    <w:t>Tank earth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7620" cy="1041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04140" cy="1041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87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729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9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6.png"/><Relationship Id="rId35" Type="http://schemas.openxmlformats.org/officeDocument/2006/relationships/image" Target="media/image10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4.png"/><Relationship Id="rId42" Type="http://schemas.openxmlformats.org/officeDocument/2006/relationships/image" Target="media/image6.png"/><Relationship Id="rId43" Type="http://schemas.openxmlformats.org/officeDocument/2006/relationships/image" Target="media/image11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4.png"/><Relationship Id="rId50" Type="http://schemas.openxmlformats.org/officeDocument/2006/relationships/image" Target="media/image6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8:15:00Z</dcterms:created>
  <dc:creator>Krzysztof Pabis</dc:creator>
  <dc:description/>
  <dc:language>en-US</dc:language>
  <cp:lastModifiedBy>Krzysztof Pabis</cp:lastModifiedBy>
  <dcterms:modified xsi:type="dcterms:W3CDTF">2003-09-04T08:15:00Z</dcterms:modified>
  <cp:revision>2</cp:revision>
  <dc:subject/>
  <dc:title>Rys</dc:title>
</cp:coreProperties>
</file>